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both"/>
        <w:rPr>
          <w:rFonts w:eastAsia="Calibri"/>
          <w:b/>
          <w:b/>
          <w:lang w:eastAsia="pl-PL" w:bidi="pl-PL"/>
        </w:rPr>
      </w:pPr>
      <w:r>
        <w:rPr>
          <w:b/>
        </w:rPr>
        <w:t xml:space="preserve">Załącznik nr 4 A do SWZ– </w:t>
      </w:r>
      <w:r>
        <w:rPr>
          <w:rStyle w:val="Teksttreci21"/>
          <w:rFonts w:cs="Arial"/>
          <w:b/>
          <w:color w:val="000000"/>
          <w:sz w:val="24"/>
          <w:szCs w:val="24"/>
        </w:rPr>
        <w:t>Zakres obowiązków Wykonawcy</w:t>
      </w:r>
    </w:p>
    <w:p>
      <w:pPr>
        <w:pStyle w:val="Normal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 Pracownik ochrony zgłasza się do pracy odpowiednio wcześniej, aby </w:t>
        <w:br/>
        <w:t>o godzinie wyznaczonej w harmonogramie przyjąć od swojego poprzednika stanowisko pracy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jęcie stanowiska polega na: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sprawdzeniu wyposażenia portierni pod względem technicznym i ilościowym,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przyjęciu od swojego poprzednika informacji o wszelkich istotnych dla obiektu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arzeniach, awariach, usterkach, włamaniu, itp.,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dokonaniu obchodu chronionego obiektu,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d) zapoznaniu się z wpisami w „Książce raportów dziennych”,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dokonaniu w „Książce raportów dziennych”, wpisu o treści „obiekt przejąłem, data, godzina - uwag nie mam (lub wpisać uwagi) –podpisy-  nazwisko i imię przyjmującego służbę/zmianę  oraz nazwisko i imię przekazującego służbę/zmianę  (czytelnie)”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Po dokonaniu przez zmiennika wpisu, jak w pkt  e), poprzednik może opuścić stanowisko pracy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Obowiązkiem pracownika ochrony jest: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a) wykonanie czynności zgodnie z przepisami dotyczącymi ochrony osób i mienia z zachowaniem  należytej staranności i poszanowaniu godności osobistej osób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tałe przebywanie na terenie chronionego obiektu, wykonując zadania zgodnie z  regulaminem służby pracowników ochrony,  zakresem obowiązków Wykonawcy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c) posiadanie podczas służby identyfikatora imiennego i jednolitego umundurowania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d) w przypadku zaistnienia zdarzeń nadzwyczajnych, takich jak włamanie, pożar, zalanie, ujęcie osoby naruszającej ład, porządek i mienie zakładu itp. należy niezwłocznie powiadomić swego zwierzchnika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zedstawiciela Zamawiającego oraz stosowne służby (Straż Miejską, Policję, Straż Pożarną, Pogotowie Ratunkowe, służby wod. –kan., itp. ), zabezpieczyć miejsce zdarzenia poprzez nie dopuszczanie osób postronnych   i w miarę możliwości ustalić  świadków zdarzenia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wpisywanie do książki raportów dziennych wszystkich zdarzeń w czasie służby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chronienie mienia zakładu przed kradzieżą, rabunkiem, dewastacją, włamaniem, napadem, itp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g) nie dopuszczanie się do przedostania się na teren zakładu osób nieuprawnionych, będących w stanie nietrzeźwym oraz osób zakłócających porządek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h) dokonywanie obchodów chronionego obiektu, potwierdzanych co godzinę przy użyciu przenośnych czytników transponderów zbliżeniowych przeznaczonych </w:t>
        <w:br/>
        <w:t>do rejestracji obecności pracowników w 3 wyznaczonych punktach kontrolnych obiektu lub terenu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i) przedstawianie raz w miesiącu, do dnia 02 miesiąca następującego po danym miesiącu wykazu odczytów z czytników transponderów zbliżeniowych na adres </w:t>
        <w:br/>
        <w:t>e-mail: sekretariat@zdm.rybnik.pl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j) zachowanie  w tajemnicy informacji uzyskanych w związku z wykonywaną służbą, a w szczególności informacji dotyczących zabezpieczeń, systemów łączności, kodów, danych  personalnych osób oraz  innych informacji, których ujawnienie może narazić kogokolwiek na szkodę lub naruszyć jego dobra osobiste lub dobra chronionego obiektu -   w czasie  obowiązywania umowy oraz po jej rozwiązaniu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</w:rPr>
        <w:t>k) znajomość instrukcji p.poż., ewakuacji oraz innych dokumentów dotyczących rozmieszczenia zaworów, systemów alarmowych, itp. obowiązujących na terenie chronionego obiektu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) utrzymywanie w czystości pomieszczenia portierni, a także ochranianego terenu (zamiatanie, grabienie liści, koszenie trawy)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) znajomość podstawowych przepisów w zakresie bezpieczeństwa i higieny pracy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) bieżące prowadzenie następujących ewidencji: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- „książkę raportów dziennych” pracy wraz z pisemnym potwierdzaniem zmian </w:t>
        <w:br/>
        <w:t>z uwagami,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jestr wjazdów i wyjazdów samochodów na/z terenu bazy,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dawanie przepustek osobom wchodzącym na teren zakładu,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jestr wydań i przyjęć materiałów,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)  po godzinach pracy osób zatrudnionych w zakładzie nie wolno wydawać nikomu kluczy od pomieszczeń  z wyjątkiem: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sób mających specjalne upoważnienie od Dyrektora zakładu lub wskazanego przez Dyrektora Kierownika,,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) po godzinach pracy nie wolno nikomu przebywać na terenie obiektu bez pisemnego zezwolenia Dyrektora zakładu lub Kierownika działu Kadr i Płac. Taka informacja powinna być odnotowana w książce raportów dziennych. 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) zabrania się wpuszczania na ochraniany teren wszelakich pojazdów obcych  zarówno w czasie godzin służbowych jak również i po pracy w celu garażowania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s) w godzinach wieczornych i nocnych należy szczególnie wzmóc czujność </w:t>
        <w:br/>
        <w:t>i kontrolę tj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oświetlić teren,      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ić prawidłowość zamknięcia drzwi i okien po opuszczeniu obiektów przez pracowników zatrudnionych  pracowników zakładzie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t) obsługa parkingu strzeżonego znajdującego się na terenie bazy, polegająca </w:t>
        <w:br/>
        <w:t xml:space="preserve">na przyjmowaniu  pojazdów przywożonych na parking strzeżony podczas nieobecności pracownika obsługującego parking, a w szczególności  w dniu wolnym od pracy oraz na trzeciej zmianie, wpisywanie przyjmowanych pojazdów do książki ewidencyjnej znajdującej się na parkingu strzeżonym oraz odbiór dokumentów przywożonych pojazdów na teren parkingu strzeżonego </w:t>
        <w:br/>
        <w:t>od Przewoźnika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u) obsługa magazynu (m.in. podczas nieobecności magazyniera) polegająca na przyjmowaniu  i wydawaniu materiałów drogowych,  sporządzanie z tych czynności dokumentu (rejestru), obsługa wagi a także  odbiór dokumentów przywożonych materiałów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) kontrola wwożonych i wywożonych materiałów, sprzętu.</w:t>
      </w:r>
    </w:p>
    <w:p>
      <w:pPr>
        <w:pStyle w:val="Standard"/>
        <w:tabs>
          <w:tab w:val="clear" w:pos="720"/>
          <w:tab w:val="left" w:pos="1276" w:leader="none"/>
        </w:tabs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) inne zadania uzgodnione z Zamawiającym.</w:t>
      </w:r>
    </w:p>
    <w:p>
      <w:pPr>
        <w:pStyle w:val="Standard"/>
        <w:tabs>
          <w:tab w:val="clear" w:pos="720"/>
          <w:tab w:val="left" w:pos="1276" w:leader="none"/>
        </w:tabs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tabs>
          <w:tab w:val="clear" w:pos="720"/>
          <w:tab w:val="left" w:pos="1276" w:leader="none"/>
        </w:tabs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tabs>
          <w:tab w:val="clear" w:pos="720"/>
          <w:tab w:val="left" w:pos="1276" w:leader="none"/>
        </w:tabs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tabs>
          <w:tab w:val="clear" w:pos="720"/>
          <w:tab w:val="left" w:pos="1276" w:leader="none"/>
        </w:tabs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tabs>
          <w:tab w:val="clear" w:pos="720"/>
          <w:tab w:val="left" w:pos="1276" w:leader="none"/>
        </w:tabs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905" w:leader="none"/>
        </w:tabs>
        <w:spacing w:before="0" w:after="200"/>
        <w:rPr>
          <w:rFonts w:ascii="Arial" w:hAnsi="Arial"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6" w:right="1417" w:gutter="0" w:header="0" w:top="1417" w:footer="3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16:00Z</dcterms:created>
  <dc:creator>Katarzyna KK. Kaczmarska</dc:creator>
  <dc:description/>
  <cp:keywords/>
  <dc:language>en-US</dc:language>
  <cp:lastModifiedBy>Sabina SB. Baron</cp:lastModifiedBy>
  <cp:lastPrinted>2024-10-02T15:26:00Z</cp:lastPrinted>
  <dcterms:modified xsi:type="dcterms:W3CDTF">2025-11-26T08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C6E3634604F7FB754B31662C9CE50_13</vt:lpwstr>
  </property>
  <property fmtid="{D5CDD505-2E9C-101B-9397-08002B2CF9AE}" pid="3" name="KSOProductBuildVer">
    <vt:lpwstr>1045-12.2.0.18283</vt:lpwstr>
  </property>
</Properties>
</file>